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assroom rule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17006594"/>
            <w:bookmarkStart w:id="1" w:name="__Fieldmark__0_15170065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17006594"/>
            <w:bookmarkStart w:id="3" w:name="__Fieldmark__1_15170065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17006594"/>
            <w:bookmarkStart w:id="5" w:name="__Fieldmark__2_15170065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17006594"/>
            <w:bookmarkStart w:id="7" w:name="__Fieldmark__3_15170065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17006594"/>
            <w:bookmarkStart w:id="9" w:name="__Fieldmark__4_15170065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17006594"/>
            <w:bookmarkStart w:id="11" w:name="__Fieldmark__5_15170065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17006594"/>
            <w:bookmarkStart w:id="13" w:name="__Fieldmark__6_15170065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17006594"/>
            <w:bookmarkStart w:id="15" w:name="__Fieldmark__7_151700659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17006594"/>
            <w:bookmarkStart w:id="17" w:name="__Fieldmark__8_15170065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17006594"/>
            <w:bookmarkStart w:id="19" w:name="__Fieldmark__9_15170065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17006594"/>
            <w:bookmarkStart w:id="21" w:name="__Fieldmark__10_151700659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17006594"/>
            <w:bookmarkStart w:id="23" w:name="__Fieldmark__11_151700659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17006594"/>
            <w:bookmarkStart w:id="25" w:name="__Fieldmark__12_151700659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17006594"/>
            <w:bookmarkStart w:id="27" w:name="__Fieldmark__13_151700659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17006594"/>
            <w:bookmarkStart w:id="29" w:name="__Fieldmark__14_151700659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17006594"/>
            <w:bookmarkStart w:id="31" w:name="__Fieldmark__15_151700659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17006594"/>
            <w:bookmarkStart w:id="34" w:name="__Fieldmark__16_151700659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17006594"/>
            <w:bookmarkStart w:id="36" w:name="__Fieldmark__17_151700659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17006594"/>
            <w:bookmarkStart w:id="38" w:name="__Fieldmark__18_151700659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17006594"/>
            <w:bookmarkStart w:id="40" w:name="__Fieldmark__19_151700659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17006594"/>
            <w:bookmarkStart w:id="42" w:name="__Fieldmark__20_151700659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17006594"/>
            <w:bookmarkStart w:id="44" w:name="__Fieldmark__21_151700659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17006594"/>
            <w:bookmarkStart w:id="46" w:name="__Fieldmark__22_151700659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17006594"/>
            <w:bookmarkStart w:id="48" w:name="__Fieldmark__23_15170065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17006594"/>
            <w:bookmarkStart w:id="50" w:name="__Fieldmark__24_151700659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17006594"/>
            <w:bookmarkStart w:id="52" w:name="__Fieldmark__25_151700659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17006594"/>
            <w:bookmarkStart w:id="54" w:name="__Fieldmark__27_151700659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17006594"/>
            <w:bookmarkStart w:id="56" w:name="__Fieldmark__28_151700659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17006594"/>
            <w:bookmarkStart w:id="58" w:name="__Fieldmark__29_151700659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17006594"/>
            <w:bookmarkStart w:id="60" w:name="__Fieldmark__30_151700659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17006594"/>
            <w:bookmarkStart w:id="62" w:name="__Fieldmark__31_151700659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517006594"/>
            <w:bookmarkStart w:id="64" w:name="__Fieldmark__34_151700659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517006594"/>
            <w:bookmarkStart w:id="66" w:name="__Fieldmark__35_151700659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517006594"/>
            <w:bookmarkStart w:id="68" w:name="__Fieldmark__36_151700659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517006594"/>
            <w:bookmarkStart w:id="70" w:name="__Fieldmark__37_151700659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517006594"/>
            <w:bookmarkStart w:id="72" w:name="__Fieldmark__38_151700659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517006594"/>
            <w:bookmarkStart w:id="74" w:name="__Fieldmark__39_151700659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517006594"/>
            <w:bookmarkStart w:id="76" w:name="__Fieldmark__40_151700659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517006594"/>
            <w:bookmarkStart w:id="78" w:name="__Fieldmark__41_151700659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517006594"/>
            <w:bookmarkStart w:id="80" w:name="__Fieldmark__42_151700659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517006594"/>
            <w:bookmarkStart w:id="82" w:name="__Fieldmark__43_151700659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517006594"/>
            <w:bookmarkStart w:id="84" w:name="__Fieldmark__44_151700659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517006594"/>
            <w:bookmarkStart w:id="86" w:name="__Fieldmark__45_151700659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reflect upon the different situations expressed by the teachers and its possible consequences. Ask children express their thoughts and on the chart drawn by the teacher on a piece of paper the positive and negative consequences of the different situations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178560</wp:posOffset>
                      </wp:positionH>
                      <wp:positionV relativeFrom="paragraph">
                        <wp:posOffset>673735</wp:posOffset>
                      </wp:positionV>
                      <wp:extent cx="2225675" cy="8680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675" cy="868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"/>
                                    <w:gridCol w:w="7"/>
                                    <w:gridCol w:w="1137"/>
                                    <w:gridCol w:w="1376"/>
                                    <w:gridCol w:w="7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Consequen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Situat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Neg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Posi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25pt;height:68.35pt;mso-wrap-distance-left:7.05pt;mso-wrap-distance-right:7.05pt;mso-wrap-distance-top:0pt;mso-wrap-distance-bottom:0pt;margin-top:53.05pt;mso-position-vertical-relative:text;margin-left:9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"/>
                              <w:gridCol w:w="7"/>
                              <w:gridCol w:w="1137"/>
                              <w:gridCol w:w="1376"/>
                              <w:gridCol w:w="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Consequ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Situation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Posi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xplain homework assignment: Rules and consequences at home. (worksheet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2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6T12:02:00Z</dcterms:modified>
  <cp:revision>2</cp:revision>
  <dc:subject/>
  <dc:title/>
</cp:coreProperties>
</file>